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drawing>
          <wp:inline distT="0" distB="0" distL="0" distR="0">
            <wp:extent cx="2486025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381635</wp:posOffset>
                </wp:positionV>
                <wp:extent cx="7086600" cy="9258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0.05pt;width:557.95pt;height:728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0</wp:posOffset>
                </wp:positionV>
                <wp:extent cx="4343400" cy="19615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96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Arial"/>
                                <w:b/>
                                <w:b/>
                                <w:color w:val="002A7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Mistral" w:hAnsi="Mistral"/>
                                <w:b/>
                                <w:color w:val="002A7E"/>
                                <w:sz w:val="72"/>
                                <w:szCs w:val="72"/>
                              </w:rPr>
                              <w:t xml:space="preserve">Учебный проек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Mistral" w:hAnsi="Mistral"/>
                                <w:b/>
                                <w:color w:val="002A7E"/>
                                <w:sz w:val="72"/>
                                <w:szCs w:val="72"/>
                              </w:rPr>
                              <w:t>«История балета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54.45pt;mso-wrap-distance-left:9.05pt;mso-wrap-distance-right:9.05pt;mso-wrap-distance-top:0pt;mso-wrap-distance-bottom:0pt;margin-top:7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stral" w:hAnsi="Mistral" w:cs="Arial"/>
                          <w:b/>
                          <w:b/>
                          <w:color w:val="002A7E"/>
                          <w:sz w:val="72"/>
                          <w:szCs w:val="72"/>
                        </w:rPr>
                      </w:pPr>
                      <w:r>
                        <w:rPr>
                          <w:rFonts w:cs="Arial" w:ascii="Mistral" w:hAnsi="Mistral"/>
                          <w:b/>
                          <w:color w:val="002A7E"/>
                          <w:sz w:val="72"/>
                          <w:szCs w:val="72"/>
                        </w:rPr>
                        <w:t xml:space="preserve">Учебный проек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Mistral" w:hAnsi="Mistral"/>
                          <w:b/>
                          <w:color w:val="002A7E"/>
                          <w:sz w:val="72"/>
                          <w:szCs w:val="72"/>
                        </w:rPr>
                        <w:t>«История балет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Контрольный список наблюдений </w:t>
      </w:r>
    </w:p>
    <w:p>
      <w:pPr>
        <w:pStyle w:val="Normal"/>
        <w:autoSpaceDE w:val="false"/>
        <w:rPr>
          <w:rFonts w:ascii="Arial CYR" w:hAnsi="Arial CYR" w:cs="Arial CYR"/>
          <w:b/>
          <w:b/>
          <w:color w:val="FF0000"/>
          <w:sz w:val="20"/>
          <w:szCs w:val="20"/>
        </w:rPr>
      </w:pPr>
      <w:r>
        <w:rPr>
          <w:rFonts w:cs="Arial CYR" w:ascii="Arial CYR" w:hAnsi="Arial CYR"/>
          <w:b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8"/>
          <w:szCs w:val="28"/>
        </w:rPr>
        <w:t>Фамилия, имя ученика ____________________    Класс __________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40"/>
        <w:gridCol w:w="1440"/>
        <w:gridCol w:w="1440"/>
        <w:gridCol w:w="1440"/>
      </w:tblGrid>
      <w:tr>
        <w:trPr>
          <w:trHeight w:val="365" w:hRule="atLeast"/>
        </w:trPr>
        <w:tc>
          <w:tcPr>
            <w:tcW w:w="4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ритерии 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</w:t>
            </w:r>
          </w:p>
        </w:tc>
      </w:tr>
      <w:tr>
        <w:trPr/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Наблюдения проводит тщательно, обращает внимание на дет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Результаты наблюдений фиксирует точно и подроб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</w:rPr>
              <w:t>Задает уточняющи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дентифицирует образ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ализирует полученные данные, прежде чем делать вы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личает верные и ошибочные д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лает верные выводы, основанные на наблю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сматривает собственные выводы, получая новые данные</w:t>
              <w:br/>
              <w:t>в ходе наблюдений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матривает альтернативные вариа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ьзует рисунки, модели, схемы, диаграммы</w:t>
              <w:br/>
              <w:t>как инструменты мышления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Mistral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outline w:val="false"/>
        <w:sz w:val="36"/>
        <w:shadow w:val="false"/>
        <w:szCs w:val="36"/>
        <w:emboss/>
        <w:color w:val="8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emboss/>
      <w:color w:val="80000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1:29:00Z</dcterms:created>
  <dc:creator>Евгения </dc:creator>
  <dc:description/>
  <cp:keywords/>
  <dc:language>en-US</dc:language>
  <cp:lastModifiedBy>User_05</cp:lastModifiedBy>
  <dcterms:modified xsi:type="dcterms:W3CDTF">2009-11-16T10:41:00Z</dcterms:modified>
  <cp:revision>4</cp:revision>
  <dc:subject/>
  <dc:title>Контрольный список наблюдения</dc:title>
</cp:coreProperties>
</file>